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 ОП.0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Ы ФИЗИОЛОГИИ КОЖИ И ВОЛО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Программа учебной дисциплины разработана на основе Федерального государственного образовательного стандарта СПО (далее – ФГОС) в соответствии с Положением об инклюзивном образовании в ГБПОУ «Златоустовский индустриальный колледж им. П.П. Аносова» (П – 97-18) по профессии среднего профессионального образования (далее СПО) 43.01.02 </w:t>
      </w:r>
      <w:r>
        <w:rPr>
          <w:b/>
        </w:rPr>
        <w:t>«Парикмах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ГБПОУ «ЗлатИК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Мастер производственного обучения Левин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rPr/>
      </w:pPr>
      <w:r>
        <w:rPr/>
        <w:t xml:space="preserve">Зав. отделением подготовки </w:t>
      </w:r>
    </w:p>
    <w:p>
      <w:pPr>
        <w:pStyle w:val="Normal"/>
        <w:ind w:firstLine="567"/>
        <w:rPr/>
      </w:pPr>
      <w:r>
        <w:rPr/>
        <w:t>квалифицированных рабочих, служащих                                       Тимкина Т.П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1002665</wp:posOffset>
                </wp:positionV>
                <wp:extent cx="590550" cy="3429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495pt;margin-top:78.95pt;width:46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6"/>
      </w:tblGrid>
      <w:tr>
        <w:trPr/>
        <w:tc>
          <w:tcPr>
            <w:tcW w:w="8615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61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ПРОГРАММЫ учебной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785" w:right="0" w:hanging="0"/>
              <w:jc w:val="both"/>
              <w:rPr/>
            </w:pPr>
            <w:r>
              <w:rPr>
                <w:b/>
                <w:caps/>
              </w:rPr>
              <w:t>дисциплины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spacing w:lineRule="auto" w:line="360"/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сновы физиологии кожи и в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 в соответствии с ФГОС СПО по профессии 43.01.02. </w:t>
      </w:r>
      <w:r>
        <w:rPr>
          <w:b/>
        </w:rPr>
        <w:t>Парикмахер</w:t>
      </w:r>
      <w:r>
        <w:rPr/>
        <w:t>, в том числе, и для обучения студентов-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Программа может быть использована в дополнительном профессиональном образовании и профессиональной подготовке работников сферы сервиса, при наличии среднего общего образования или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дисциплина входит в общепрофессиональный учеб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/>
        <w:t>В результате освоения дисциплины обучающийся должен</w:t>
      </w:r>
      <w:r>
        <w:rPr>
          <w:b/>
        </w:rPr>
        <w:t xml:space="preserve">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/>
        <w:t xml:space="preserve">     </w:t>
      </w:r>
      <w:r>
        <w:rPr/>
        <w:t>определять типы фактуру и структуру волос</w:t>
      </w:r>
    </w:p>
    <w:p>
      <w:pPr>
        <w:pStyle w:val="Normal"/>
        <w:tabs>
          <w:tab w:val="clear" w:pos="708"/>
          <w:tab w:val="left" w:pos="0" w:leader="none"/>
          <w:tab w:val="left" w:pos="29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выявлять болезни кожи и волос</w:t>
      </w:r>
    </w:p>
    <w:p>
      <w:pPr>
        <w:pStyle w:val="Normal"/>
        <w:tabs>
          <w:tab w:val="clear" w:pos="708"/>
          <w:tab w:val="left" w:pos="-132" w:leader="none"/>
        </w:tabs>
        <w:spacing w:lineRule="auto" w:line="276"/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:</w:t>
      </w:r>
      <w:r>
        <w:rPr/>
        <w:t xml:space="preserve"> 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типы фактуру и структуру волос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болезни кожи и волос, их причины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профилактику заболеваний кожи и в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максимальной учебной нагрузки студентов </w:t>
      </w:r>
      <w:r>
        <w:rPr>
          <w:b/>
        </w:rPr>
        <w:t>51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обязательной аудиторной учебной нагрузки студентов </w:t>
      </w:r>
      <w:r>
        <w:rPr>
          <w:b/>
        </w:rPr>
        <w:t>3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самостоятельной работы студентов </w:t>
      </w:r>
      <w:r>
        <w:rPr>
          <w:b/>
        </w:rPr>
        <w:t xml:space="preserve">17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Результатом освоения программы учебной дисциплины является формирование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К 1.1. Выполнять подготовительные работы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К 2.1. Выполнять подготовительные работы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К 3.1. Выполнять подготовительные работы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К 4.1. Выполнять подготовительные работы по обслуживанию кл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firstLine="709"/>
        <w:rPr/>
      </w:pPr>
      <w:r>
        <w:rPr>
          <w:b/>
        </w:rPr>
        <w:t xml:space="preserve">  </w:t>
      </w: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right="-18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25"/>
      </w:tblGrid>
      <w:tr>
        <w:trPr>
          <w:trHeight w:val="21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</w:tr>
      <w:tr>
        <w:trPr>
          <w:trHeight w:val="50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9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ение рабочей тетрад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39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россвор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9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дифференцированного зачёта     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Основы физиологии кожи и волос»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3"/>
        <w:gridCol w:w="992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1. Основы строения и физиологии кожи и волос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right="0" w:hanging="0"/>
              <w:rPr/>
            </w:pPr>
            <w:r>
              <w:rPr/>
              <w:t>Кожа и ее значение в жизнедеятельности организма. Строение кожи. Функции кожи. Строение волоса. Строение стержня волоса. Рост и развитие волос. Стадии роста волос. Химическое строение волоса. Физические свойства волос. Виды, форма и типы волос. Уход за волосами и кожей голов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ind w:left="54" w:hanging="142"/>
              <w:jc w:val="left"/>
              <w:rPr/>
            </w:pPr>
            <w:r>
              <w:rPr/>
              <w:t xml:space="preserve">  </w:t>
            </w: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/>
            </w:pPr>
            <w:r>
              <w:rPr/>
              <w:t>Составление схемы «Строение ко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/>
            </w:pPr>
            <w:r>
              <w:rPr/>
              <w:t>Строение стержня в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/>
            </w:pPr>
            <w:r>
              <w:rPr/>
              <w:t>Стадии роста в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Составить кроссворд на тему «Физические свойства вол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Подготовить сообщение по теме «Организм человека – как целостная единая сис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Заполнение рабочей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/>
            </w:pPr>
            <w:r>
              <w:rPr>
                <w:b/>
              </w:rPr>
              <w:t>Раздел 2. Основы дермат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нятие о дерматологии. Пути проникновения в организм возбудителя кожных заболеваний. Воздействие патогенных микроорганизмов на организм человека. Болезни кожи. Болезни, передаваемые парентеральным путем. Болезни, передаваемые контактно-бытовым путем. Причины возникновения гнойничковых заболеваний. Профилактика гнойничковых заболеваний. Причины и факторы возникновения грибковых заболеваний кожи и волос. Профилактика грибковых заболеваний. Причины возникновения вирусных заболеваний. Профессиональные заболевания парикмахера. Профилактика профессиональных заболе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Алгоритм диагностики волос и кожи гол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Заполнение рабочей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Подготовить сообщение по предложенным тем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«Воздействие факторов внешней среды на микроорганизм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«Меры профилактики ВИЧ-инфе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09" w:top="1134" w:footer="709" w:bottom="993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" w:right="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spacing w:lineRule="auto" w:line="276"/>
        <w:ind w:left="54" w:firstLine="655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ind w:left="54" w:firstLine="655"/>
        <w:jc w:val="both"/>
        <w:rPr>
          <w:b/>
          <w:b/>
        </w:rPr>
      </w:pPr>
      <w:r>
        <w:rPr>
          <w:b/>
        </w:rPr>
        <w:t>3.1. Материально-техническое обеспечение</w:t>
      </w:r>
    </w:p>
    <w:p>
      <w:pPr>
        <w:pStyle w:val="Normal"/>
        <w:spacing w:lineRule="auto" w:line="276"/>
        <w:ind w:left="54" w:firstLine="655"/>
        <w:jc w:val="both"/>
        <w:rPr/>
      </w:pPr>
      <w:r>
        <w:rPr/>
        <w:t>Учебный кабинет медико-биологических дисциплин.</w:t>
      </w:r>
    </w:p>
    <w:p>
      <w:pPr>
        <w:pStyle w:val="Normal"/>
        <w:spacing w:lineRule="auto" w:line="276"/>
        <w:ind w:left="54" w:firstLine="655"/>
        <w:rPr/>
      </w:pPr>
      <w:r>
        <w:rPr>
          <w:b/>
          <w:bCs/>
          <w:color w:val="000000"/>
        </w:rPr>
        <w:t xml:space="preserve">Технические средства обучения: </w:t>
      </w:r>
      <w:r>
        <w:rPr>
          <w:color w:val="000000"/>
        </w:rPr>
        <w:t>АРМ преподавателя</w:t>
      </w:r>
    </w:p>
    <w:p>
      <w:pPr>
        <w:pStyle w:val="Normal"/>
        <w:spacing w:lineRule="auto" w:line="276"/>
        <w:ind w:left="54" w:firstLine="655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 учебного кабинета:</w:t>
      </w:r>
    </w:p>
    <w:p>
      <w:pPr>
        <w:pStyle w:val="Normal"/>
        <w:spacing w:lineRule="auto" w:line="276"/>
        <w:ind w:left="54" w:firstLine="655"/>
        <w:rPr>
          <w:color w:val="000000"/>
        </w:rPr>
      </w:pPr>
      <w:r>
        <w:rPr>
          <w:color w:val="000000"/>
        </w:rPr>
        <w:t>рабочее место преподавателя, посадочные места по количеству студентов.</w:t>
      </w:r>
    </w:p>
    <w:p>
      <w:pPr>
        <w:pStyle w:val="Normal"/>
        <w:spacing w:lineRule="auto" w:line="276"/>
        <w:ind w:left="54" w:firstLine="655"/>
        <w:jc w:val="both"/>
        <w:rPr/>
      </w:pPr>
      <w:r>
        <w:rPr>
          <w:b/>
          <w:color w:val="000000"/>
        </w:rPr>
        <w:t xml:space="preserve">Наглядные пособия: </w:t>
      </w:r>
      <w:r>
        <w:rPr>
          <w:color w:val="000000"/>
        </w:rPr>
        <w:t>цифровые образовательные ресурсы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right="0" w:firstLine="6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right="0" w:firstLine="655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jc w:val="both"/>
        <w:rPr/>
      </w:pPr>
      <w:r>
        <w:rPr>
          <w:b/>
          <w:bCs/>
        </w:rPr>
        <w:t xml:space="preserve">Основные источники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rPr/>
      </w:pPr>
      <w:r>
        <w:rPr/>
        <w:t>Соколова Е.А. Основы физиологии кожи и волос: учебник для студ. учреждений сред. проф. образования – 5-е изд., перераб. –М. : Издательский центр «Академия», 2016. – 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jc w:val="both"/>
        <w:rPr/>
      </w:pPr>
      <w:r>
        <w:rPr>
          <w:b/>
          <w:bCs/>
        </w:rPr>
        <w:t>Дополнительные источники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rPr/>
      </w:pPr>
      <w:r>
        <w:rPr/>
        <w:t xml:space="preserve">1. Гайворонский, И.В. Анатомия и физиология человека (6-е изд., перераб. и доп.) учебник./И.В. Гайворонский – М.: Академия, 2013.-49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" w:firstLine="655"/>
        <w:rPr>
          <w:b/>
          <w:b/>
          <w:bCs/>
        </w:rPr>
      </w:pPr>
      <w:r>
        <w:rPr/>
        <w:t>2. Федюкович, Н.И. Анатомия и физиология человека: учебник./Н.И. Федюкович - Ростов н/Д : Феникс, 2014. - 479 с.</w:t>
      </w:r>
    </w:p>
    <w:p>
      <w:pPr>
        <w:pStyle w:val="Normal"/>
        <w:spacing w:lineRule="auto" w:line="276"/>
        <w:ind w:left="54" w:firstLine="6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4" w:firstLine="655"/>
        <w:jc w:val="both"/>
        <w:rPr>
          <w:b/>
          <w:b/>
        </w:rPr>
      </w:pPr>
      <w:r>
        <w:rPr>
          <w:b/>
        </w:rPr>
        <w:t>Интернет-ресурсы*</w:t>
      </w:r>
    </w:p>
    <w:p>
      <w:pPr>
        <w:pStyle w:val="TextBody"/>
        <w:spacing w:lineRule="auto" w:line="276" w:before="0" w:after="0"/>
        <w:ind w:left="57" w:firstLine="658"/>
        <w:rPr>
          <w:lang w:eastAsia="ru-RU"/>
        </w:rPr>
      </w:pPr>
      <w:hyperlink r:id="rId8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d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extBody"/>
        <w:spacing w:lineRule="auto" w:line="276" w:before="0" w:after="0"/>
        <w:ind w:left="57" w:firstLine="658"/>
        <w:rPr/>
      </w:pPr>
      <w:hyperlink r:id="rId9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iphPorta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extBody"/>
        <w:spacing w:lineRule="auto" w:line="276" w:before="0" w:after="0"/>
        <w:ind w:left="57" w:firstLine="658"/>
        <w:rPr/>
      </w:pPr>
      <w:hyperlink r:id="rId10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informik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extBody"/>
        <w:spacing w:lineRule="auto" w:line="276" w:before="0" w:after="0"/>
        <w:ind w:left="57" w:firstLine="658"/>
        <w:rPr/>
      </w:pPr>
      <w:hyperlink r:id="rId11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tiss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fcub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mire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extBody"/>
        <w:spacing w:lineRule="auto" w:line="276" w:before="0" w:after="0"/>
        <w:ind w:left="57" w:firstLine="658"/>
        <w:rPr>
          <w:color w:val="000080"/>
        </w:rPr>
      </w:pPr>
      <w:hyperlink r:id="rId12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newsalon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60" w:hanging="0"/>
        <w:rPr>
          <w:b/>
          <w:b/>
          <w:color w:val="000000"/>
        </w:rPr>
      </w:pPr>
      <w:r>
        <w:rPr/>
        <w:t>* в том числе для обучения студентов-инвалидов и студентов</w:t>
      </w:r>
      <w:r>
        <w:rPr>
          <w:bCs/>
          <w:color w:val="FF0000"/>
          <w:sz w:val="28"/>
          <w:szCs w:val="28"/>
        </w:rPr>
        <w:t xml:space="preserve"> </w:t>
      </w:r>
      <w:r>
        <w:rPr/>
        <w:t>с ОВ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своенные ум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пределяет типы, фактуру и структуру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2.1. ПК 3.1. ПК 4.1.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практического задания дифференцированного зачет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являет болезни кожи и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2.1. ПК 3.1. ПК 4.1.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о практической работе «Алгоритм диагностики волос и кожи голов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практического задания дифференцированного зачета.</w:t>
            </w:r>
          </w:p>
        </w:tc>
      </w:tr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своенные зн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ет типы, фактуру и структуру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2.1. ПК 3.1. ПК 4.1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теоретического задания дифференцированного за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заданий рабочей тетрад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ет болезни кожи и волос, их причи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 ПК 1.5. ПК 1.6 ПК 2.1. ПК 2.2. ПК 2.3. ПК 3.1. ПК 3.2. ПК 3.3. ПК 3.4. ПК 4.1. ПК 4.2. ПК 4.3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заданий рабочей тетрад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ет профилактику заболеваний кожи и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 ПК 1.5. ПК 1.6 ПК 2.1. ПК 2.2. ПК 2.3. ПК 3.1. ПК 3.2. ПК 3.3. ПК 3.4. ПК 4.1. ПК 4.2. ПК 4.3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разработанных рекомендаций по профилактике заболеваний кожи и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теоретического задания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709" w:top="765" w:footer="709" w:bottom="993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FF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3">
    <w:name w:val="WW8Num21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Symbol" w:hAnsi="Symbol" w:eastAsia="Times New Roman" w:cs="Times New Roman"/>
      <w:b w:val="false"/>
      <w:color w:val="FF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1z3">
    <w:name w:val="WW8Num31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4"/>
    <w:next w:val="14"/>
    <w:qFormat/>
    <w:pPr/>
    <w:rPr>
      <w:b/>
      <w:bCs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iphportal.ru/" TargetMode="External"/><Relationship Id="rId10" Type="http://schemas.openxmlformats.org/officeDocument/2006/relationships/hyperlink" Target="http://www.informika.ru/" TargetMode="External"/><Relationship Id="rId11" Type="http://schemas.openxmlformats.org/officeDocument/2006/relationships/hyperlink" Target="http://www.tissu.fcub.mirea.ru/" TargetMode="External"/><Relationship Id="rId12" Type="http://schemas.openxmlformats.org/officeDocument/2006/relationships/hyperlink" Target="http://www.newsalon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3:00Z</dcterms:created>
  <dc:creator>BLINOV</dc:creator>
  <dc:description/>
  <cp:keywords/>
  <dc:language>en-US</dc:language>
  <cp:lastModifiedBy>User</cp:lastModifiedBy>
  <cp:lastPrinted>2017-11-06T20:25:00Z</cp:lastPrinted>
  <dcterms:modified xsi:type="dcterms:W3CDTF">2019-03-11T10:24:00Z</dcterms:modified>
  <cp:revision>1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08975418</vt:r8>
  </property>
</Properties>
</file>